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/>
      </w:pPr>
      <w:r>
        <w:rPr/>
        <w:t>Приложение №1.1. к Извещению</w:t>
      </w:r>
    </w:p>
    <w:p>
      <w:pPr>
        <w:pStyle w:val="Normal"/>
        <w:jc w:val="right"/>
        <w:rPr/>
      </w:pPr>
      <w:r>
        <w:rPr/>
        <w:t>о проведении запроса предло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                            </w:t>
      </w:r>
      <w:r>
        <w:rPr>
          <w:b w:val="false"/>
          <w:sz w:val="24"/>
          <w:u w:val="none"/>
        </w:rPr>
        <w:t xml:space="preserve">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</w:t>
      </w:r>
      <w:r>
        <w:rPr>
          <w:sz w:val="24"/>
          <w:u w:val="none"/>
        </w:rPr>
        <w:t xml:space="preserve">Капитальный ремонт кровли и помещений гаража в Иглинском РУС  </w:t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</w:t>
      </w:r>
      <w:r>
        <w:rPr>
          <w:sz w:val="24"/>
          <w:u w:val="none"/>
        </w:rPr>
        <w:t>Р.Б. с. Иглино, ул. Садовая , 2б</w:t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740"/>
        <w:gridCol w:w="1084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Разборка покрытий кровель из рулонных материалов в 2 сло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 xml:space="preserve">Устройство мягкой кровли из бикроста в два сло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>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мелких покрытий парапетов ,свесов из листовой оцинкованной стал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,0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кирпичных стен наруж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 по оштукатуренной поверхности фасадными красками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Бок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оконных блоков деревян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дельными местами кирпичной кладки  наружной сте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ая кладка оконных проемов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8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бетонной перемычк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0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конных блоков из ПВХ профиля  800 х 1900мм- 3шт (однокамерный стеклопакет, глухая створка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56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конного слива 1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85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кирпичных стен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стен от побелк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7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поверхностей грунтовкой глубокого проникнов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7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стен эмалевыми составами за 2 ра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ска стен водоэмульсионными составам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етонных полов (заделка выбоин в полах  площ. до 1м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ементной стяжки толщ.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напольной плитки бетонной толщ.2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 керамических плинтусов  из плиток керамогранитн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ых блоков ДГ21х9 -1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89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замков врез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ых наличник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ывка побелки потол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потолка водоэмульсионными составами за 2 ра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откос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ска эмалевыми составами металл.поверхеностей регистров и труб отопл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 толщ.1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92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>
          <w:b/>
          <w:bCs/>
          <w:szCs w:val="28"/>
        </w:rPr>
        <w:t xml:space="preserve">                                           </w:t>
      </w:r>
      <w:r>
        <w:rPr/>
        <w:t xml:space="preserve">                             </w:t>
      </w:r>
      <w:r>
        <w:rPr>
          <w:b/>
        </w:rPr>
        <w:t xml:space="preserve">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</w:t>
      </w:r>
      <w:r>
        <w:rPr>
          <w:sz w:val="24"/>
          <w:u w:val="none"/>
        </w:rPr>
        <w:t xml:space="preserve">Капитальный ремонт кровли и помещений гаража  в Чишминском РУС  </w:t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</w:t>
      </w:r>
      <w:r>
        <w:rPr>
          <w:sz w:val="24"/>
          <w:u w:val="none"/>
        </w:rPr>
        <w:t>Р.Б. п. Чишмы, ул. Кирова , 48а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740"/>
        <w:gridCol w:w="1084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Разборка покрытий кровель из рулонных материалов в 2 сло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Разборка вентиляционных коробов ф800мм -3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Устройство кирпичной кладки парапета и тум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8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еревянных стропил на кирпичных столбиках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5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ревянной обрешетки с прозорами  толщ.3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кровельного покрытия из профилированного оцинкованного  листа (25 профиль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ревянного карниза из досок толщ.3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ска карнизов эмалевыми составами по дереву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мелких покрытий парапетов ,свесов из листовой оцинкованной стал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бетонной отмостки  </w:t>
            </w:r>
            <w:r>
              <w:rPr>
                <w:sz w:val="22"/>
                <w:szCs w:val="22"/>
                <w:lang w:val="en-US"/>
              </w:rPr>
              <w:t>h100</w:t>
            </w:r>
            <w:r>
              <w:rPr>
                <w:sz w:val="22"/>
                <w:szCs w:val="22"/>
              </w:rPr>
              <w:t>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Мастерска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перегородок в ½ кирпи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2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бивка дверного проема в конструкциях из кирпич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2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стен отдельными местам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ая кладка дверного проем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2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кирпичной клад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стен от побелк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аклевка стен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стен эмалевыми составами за 2 ра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етонных полов заделка выбоин площ. до 1м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ементной стяжки толщ.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напольной плитки бетонной толщ.2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 керамических плинтусов  из плиток керамогранитн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стен плитками керамическими глазированным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ых блоков ДГ21х9-4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5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замков врез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ых наличник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ывка побелки потол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аклевка потол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поверхностей грунтовкой глубокого проникнов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потолка водоэмульсионными составами за 2 ра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оконного бло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3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конного блока из ПВХ профиля ( однокамерный стеклопакет,  поворотно откидная створ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3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откос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9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пластикового подоконника шир.5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конного слива шир.1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отивопожарных дверей 1000х21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замка врезного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ого доводчи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БОКС №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вка поверхности окрашенной масляными красками стен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внутренних стен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аклевка стен по подготовленной поверхности под окраску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поверхностей грунтовкой глубокого проникнов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ая окраска масляными составами по штукатурке подготовленных под окраску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Сантехнические работ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аковины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канализационной трубы ф50мм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месител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аковины с пьедесталом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месителя «Елочка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ибкой подвод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фона с гофротрубо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нализационной трубы ф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еталлопластиковой трубы ф16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еркала 450х9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Электромонтажные работ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кладка электропроводки ВВГ3х1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электропроводки ВВГ3х2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овка розеток двойн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ыключателе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ветильника накладного с кол-вом ламп до 4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ветильника настенного «таблетка»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онагревателя воды на 20 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автомата на 25ам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а на 16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а на 10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 канала 16х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ладка кабель канала 16х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. щитка  на 6 автомат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>
          <w:b/>
          <w:bCs/>
          <w:szCs w:val="28"/>
        </w:rPr>
        <w:t xml:space="preserve">                                           </w:t>
      </w:r>
      <w:r>
        <w:rPr/>
        <w:t xml:space="preserve">                            </w:t>
      </w:r>
      <w:r>
        <w:rPr>
          <w:b/>
        </w:rPr>
        <w:t xml:space="preserve">                                                </w:t>
      </w:r>
    </w:p>
    <w:p>
      <w:pPr>
        <w:pStyle w:val="TextBody"/>
        <w:jc w:val="left"/>
        <w:rPr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</w:t>
      </w:r>
      <w:r>
        <w:rPr>
          <w:sz w:val="24"/>
          <w:u w:val="none"/>
        </w:rPr>
        <w:t>Капитальный ремонт  кровли здания дизельной Кармаскалинскогокого</w:t>
      </w:r>
    </w:p>
    <w:p>
      <w:pPr>
        <w:pStyle w:val="TextBody"/>
        <w:jc w:val="left"/>
        <w:rPr/>
      </w:pPr>
      <w:r>
        <w:rPr>
          <w:sz w:val="24"/>
          <w:u w:val="none"/>
        </w:rPr>
        <w:t xml:space="preserve">                                              </w:t>
      </w:r>
      <w:r>
        <w:rPr>
          <w:sz w:val="24"/>
          <w:u w:val="none"/>
        </w:rPr>
        <w:t>РУС   Р.Б. с.Кармаскалы , ул.Садовая, 22</w:t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740"/>
        <w:gridCol w:w="1084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 xml:space="preserve">Разборка покрытий кровель из асбестоволнистых лист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,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Замена обрешетки деревянной с прозорами толщ.25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кровель из профилированного оцинкованного лист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карниза деревянного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карниза оцинкованным листом окрашенным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6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метизация стыков  прохода выхлопной трубы мастикой полимерно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из оцинкованного листа  150х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sz w:val="24"/>
        </w:rPr>
        <w:t>Сроки выполнения работ на объектах</w:t>
      </w:r>
      <w:r>
        <w:rPr>
          <w:sz w:val="24"/>
          <w:u w:val="none"/>
        </w:rPr>
        <w:t xml:space="preserve"> :  </w:t>
      </w:r>
    </w:p>
    <w:p>
      <w:pPr>
        <w:pStyle w:val="TextBody"/>
        <w:jc w:val="left"/>
        <w:rPr>
          <w:sz w:val="24"/>
          <w:u w:val="none"/>
        </w:rPr>
      </w:pPr>
      <w:r>
        <w:rPr>
          <w:b w:val="false"/>
          <w:sz w:val="24"/>
          <w:u w:val="none"/>
        </w:rPr>
        <w:t xml:space="preserve">        </w:t>
      </w:r>
      <w:r>
        <w:rPr>
          <w:b w:val="false"/>
          <w:sz w:val="24"/>
          <w:u w:val="none"/>
        </w:rPr>
        <w:t xml:space="preserve">Капитальный ремонт кровли и помещений гаража в Иглинском РУС                                                 Р.Б. с. Иглино, ул. Садовая , 2б – до </w:t>
      </w:r>
      <w:r>
        <w:rPr>
          <w:b w:val="false"/>
          <w:sz w:val="24"/>
          <w:u w:val="none"/>
          <w:lang w:val="ru-RU"/>
        </w:rPr>
        <w:t>11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ru-RU"/>
        </w:rPr>
        <w:t>но</w:t>
      </w:r>
      <w:r>
        <w:rPr>
          <w:b w:val="false"/>
          <w:sz w:val="24"/>
          <w:u w:val="none"/>
        </w:rPr>
        <w:t xml:space="preserve">ября 2014г. ; Капитальный ремонт  кровли и помещения здания  Чишминского РУС   Р.Б. п.Чишмы ,ул.Кирова,48а;  - до </w:t>
      </w:r>
      <w:r>
        <w:rPr>
          <w:b w:val="false"/>
          <w:sz w:val="24"/>
          <w:u w:val="none"/>
          <w:lang w:val="ru-RU"/>
        </w:rPr>
        <w:t>19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ru-RU"/>
        </w:rPr>
        <w:t>но</w:t>
      </w:r>
      <w:r>
        <w:rPr>
          <w:b w:val="false"/>
          <w:sz w:val="24"/>
          <w:u w:val="none"/>
        </w:rPr>
        <w:t>ября 2014г.</w:t>
      </w:r>
      <w:r>
        <w:rPr>
          <w:sz w:val="24"/>
          <w:u w:val="none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Капитальный ремонт  кровли здания дизельной Кармаскалинскогокого  РУС 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Р.Б. с.Кармаскалы , ул.Садовая, 22 –до </w:t>
      </w:r>
      <w:r>
        <w:rPr>
          <w:b w:val="false"/>
          <w:sz w:val="24"/>
          <w:u w:val="none"/>
          <w:lang w:val="ru-RU"/>
        </w:rPr>
        <w:t>30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ru-RU"/>
        </w:rPr>
        <w:t>но</w:t>
      </w:r>
      <w:r>
        <w:rPr>
          <w:b w:val="false"/>
          <w:sz w:val="24"/>
          <w:u w:val="none"/>
        </w:rPr>
        <w:t>ября  2014г.</w:t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Гарантийный срок службы  выполненных работ</w:t>
      </w:r>
      <w:r>
        <w:rPr>
          <w:b/>
        </w:rPr>
        <w:t xml:space="preserve">:     </w:t>
      </w:r>
    </w:p>
    <w:p>
      <w:pPr>
        <w:pStyle w:val="Normal"/>
        <w:rPr/>
      </w:pPr>
      <w:r>
        <w:rPr/>
        <w:t xml:space="preserve">  </w:t>
      </w:r>
      <w:r>
        <w:rPr/>
        <w:t xml:space="preserve">Капитальный ремонт кровли и помещений гаража в Иглинском РУС                                                 Р.Б. с. Иглино, ул. Садовая , 2б – 60месяцев. ; Капитальный ремонт  кровли и помещения здания  Чишминского РУС   Р.Б. п.Чишмы ,ул.Кирова,48а;  - 60месяцев. </w:t>
      </w:r>
    </w:p>
    <w:p>
      <w:pPr>
        <w:pStyle w:val="Normal"/>
        <w:rPr/>
      </w:pPr>
      <w:r>
        <w:rPr/>
        <w:t xml:space="preserve"> </w:t>
      </w:r>
      <w:r>
        <w:rPr/>
        <w:t xml:space="preserve">Капитальный ремонт  кровли здания дизельной Кармаскалинскогокого  РУС </w:t>
      </w:r>
    </w:p>
    <w:p>
      <w:pPr>
        <w:pStyle w:val="Normal"/>
        <w:rPr/>
      </w:pPr>
      <w:r>
        <w:rPr/>
        <w:t xml:space="preserve"> </w:t>
      </w:r>
      <w:r>
        <w:rPr/>
        <w:t>Р.Б. с.Кармаскалы , ул.Садовая, 22 –60месяцев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ные лица:</w:t>
      </w:r>
    </w:p>
    <w:p>
      <w:pPr>
        <w:pStyle w:val="Normal"/>
        <w:rPr/>
      </w:pPr>
      <w:r>
        <w:rPr/>
        <w:t>Исхаков Д.М. -89018173796</w:t>
      </w:r>
    </w:p>
    <w:p>
      <w:pPr>
        <w:pStyle w:val="Normal"/>
        <w:rPr>
          <w:sz w:val="20"/>
          <w:szCs w:val="20"/>
        </w:rPr>
      </w:pPr>
      <w:r>
        <w:rPr/>
        <w:t xml:space="preserve">Хамзин Ю.М. -89018173612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14:00Z</dcterms:created>
  <dc:creator>zueva</dc:creator>
  <dc:description/>
  <cp:keywords/>
  <dc:language>en-US</dc:language>
  <cp:lastModifiedBy>e.farrahova</cp:lastModifiedBy>
  <cp:lastPrinted>2014-04-23T13:23:00Z</cp:lastPrinted>
  <dcterms:modified xsi:type="dcterms:W3CDTF">2014-10-16T08:28:00Z</dcterms:modified>
  <cp:revision>7</cp:revision>
  <dc:subject/>
  <dc:title>"Утверждаю"</dc:title>
</cp:coreProperties>
</file>